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 Date: ____________________ Period: ___________</w:t>
      </w:r>
    </w:p>
    <w:p>
      <w:pPr>
        <w:pStyle w:val="Normal"/>
        <w:rPr>
          <w:u w:val="single"/>
        </w:rPr>
      </w:pPr>
      <w:r>
        <w:rPr>
          <w:u w:val="single"/>
        </w:rPr>
        <w:t>Solving Inequali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rections: Graph each inequality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 &gt; 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 &lt; 16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 ≤ 5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 ≥ x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 &gt; 0</w:t>
      </w:r>
    </w:p>
    <w:p>
      <w:pPr>
        <w:pStyle w:val="Normal"/>
        <w:spacing w:lineRule="auto" w:line="480"/>
        <w:rPr/>
      </w:pPr>
      <w:r>
        <w:rPr/>
        <w:t>Directions: Solve the inequality and graph its solutio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 + 6 &lt; 8</w:t>
        <w:tab/>
        <w:tab/>
        <w:tab/>
        <w:tab/>
        <w:t>7)  4 + x &lt; 20</w:t>
        <w:tab/>
        <w:tab/>
        <w:tab/>
        <w:tab/>
        <w:t>8) p – 12 ≥ – 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9)  – 2 &gt; b – 5</w:t>
        <w:tab/>
        <w:tab/>
        <w:tab/>
        <w:tab/>
        <w:t>10)  m + 7 ≥ – 10</w:t>
        <w:tab/>
        <w:tab/>
        <w:tab/>
        <w:t>11)  5p &lt; 60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 xml:space="preserve">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≥ 3</w:t>
        <w:tab/>
        <w:tab/>
        <w:tab/>
        <w:tab/>
        <w:tab/>
        <w:t>13)  –5n &lt; 25</w:t>
        <w:tab/>
        <w:tab/>
        <w:tab/>
        <w:tab/>
        <w:t>1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≥ 8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15)  x + 5 &gt; – 13</w:t>
        <w:tab/>
        <w:tab/>
        <w:tab/>
        <w:tab/>
        <w:t>16)  5x – 2 &lt; – 17</w:t>
        <w:tab/>
        <w:tab/>
        <w:tab/>
        <w:t>17) 6x + 5 &gt; 23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18)  –2x – 6 &lt; 12</w:t>
        <w:tab/>
        <w:tab/>
        <w:tab/>
        <w:tab/>
        <w:t>19)  4x – 1 ≤ –17</w:t>
        <w:tab/>
        <w:tab/>
        <w:tab/>
        <w:t>20) –2y – 5 &lt; 7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01:00Z</dcterms:created>
  <dc:creator> </dc:creator>
  <dc:description/>
  <dc:language>en-US</dc:language>
  <cp:lastModifiedBy> </cp:lastModifiedBy>
  <cp:lastPrinted>2007-04-19T13:00:00Z</cp:lastPrinted>
  <dcterms:modified xsi:type="dcterms:W3CDTF">2008-07-09T17:54:00Z</dcterms:modified>
  <cp:revision>3</cp:revision>
  <dc:subject/>
  <dc:title>Name: _____________________________________ Date: ____________________ Period: ___________</dc:title>
</cp:coreProperties>
</file>